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تقرير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نوي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عام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000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يتناول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وفمبر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98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توبر</w:t>
      </w:r>
      <w:r>
        <w:rPr>
          <w:b/>
          <w:bCs/>
          <w:sz w:val="24"/>
          <w:szCs w:val="28"/>
        </w:rPr>
        <w:t>99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لمزيد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جى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وع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راقبة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وق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http://www.hrw.org/arabic/wr2k</w:t>
      </w:r>
      <w:r>
        <w:rPr>
          <w:b/>
          <w:bCs/>
          <w:sz w:val="24"/>
          <w:szCs w:val="28"/>
          <w:rtl w:val="true"/>
        </w:rPr>
        <w:t xml:space="preserve">/ 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سط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شمال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فريقيا</w:t>
      </w:r>
    </w:p>
    <w:p>
      <w:pPr>
        <w:pStyle w:val="Subtitle"/>
        <w:spacing w:before="0" w:after="120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نظرة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امة</w:t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تطورات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جال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قوق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نسان</w:t>
      </w:r>
    </w:p>
    <w:p>
      <w:pPr>
        <w:pStyle w:val="TextBodyIndent"/>
        <w:rPr/>
      </w:pPr>
      <w:r>
        <w:rPr>
          <w:rtl w:val="true"/>
        </w:rPr>
        <w:t>تصد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رصدو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أماطو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طالب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إفل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مُني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انتكاس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أحرز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دأ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فين</w:t>
      </w:r>
      <w:r>
        <w:rPr>
          <w:rtl w:val="true"/>
        </w:rPr>
        <w:t xml:space="preserve">" </w:t>
      </w:r>
      <w:r>
        <w:rPr>
          <w:rtl w:val="true"/>
        </w:rPr>
        <w:t>والمدافع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مثابرته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قضيته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إدراج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ضايق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لق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نظيرات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. </w:t>
      </w:r>
      <w:r>
        <w:rPr>
          <w:rtl w:val="true"/>
        </w:rPr>
        <w:t>وبالمث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ناشط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فلسطيني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فلسطينية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يض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قدمي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طا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ق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تائ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راتيجي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ئ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ج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لتم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عدّ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ث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رز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تي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روع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اف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ئ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ائ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ستخدام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د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بل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ين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ن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ط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اه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اه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ا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ف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حي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</w:rPr>
        <w:t>1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ق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قي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ط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ي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ر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أ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جن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قا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ك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هق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و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ي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ع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فا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ف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80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حمل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ا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ح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ص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وا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مار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ط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نظ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كاف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خت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ناه</w:t>
      </w:r>
      <w:r>
        <w:rPr>
          <w:sz w:val="24"/>
          <w:szCs w:val="30"/>
          <w:rtl w:val="true"/>
        </w:rPr>
        <w:t>)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جاء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با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ر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ئ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تج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ط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ك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يط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ب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ي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ر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كو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ش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خم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سي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نس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ح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ز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افع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ب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ض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ويل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د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هد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غي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ر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غر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حر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زائ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سرائ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اج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تفت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ؤ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و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و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ونس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ز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ريح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صلا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قا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بد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اف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ن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و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ئ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كات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خ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ج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م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ل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ت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ه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ي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يف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اه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غر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ي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نائ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ز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ط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ال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ار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ش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فت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اس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خت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شح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ائ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ف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س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رك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أ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يز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ي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قاش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ي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خت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شح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سح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شح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حظ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ي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ه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زو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صال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ز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تفليق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زي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ح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ر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ق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ي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نيا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ز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فتن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ر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ر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و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ه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ي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نسح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ف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لح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ط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شحيها</w:t>
      </w:r>
      <w:r>
        <w:rPr>
          <w:sz w:val="24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ت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ؤ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يث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ُيِّ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صب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و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ي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ص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خذ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ط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ج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عال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ا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د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لي</w:t>
      </w:r>
      <w:r>
        <w:rPr>
          <w:sz w:val="24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" w:hanging="72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ر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رو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التظا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س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3</w:t>
      </w:r>
      <w:r>
        <w:rPr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ind w:left="72" w:hanging="72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أ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ه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جيه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ؤ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وب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شك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ترس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مقراط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تص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أ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د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ط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ه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هن</w:t>
      </w:r>
      <w:r>
        <w:rPr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72" w:hanging="72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أج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ط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م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صوي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خا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ش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د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ست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ل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ضواً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ُمهِل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ست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دّ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نش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خب</w:t>
      </w:r>
      <w:r>
        <w:rPr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72" w:hanging="72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تح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ز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وس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تمع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هم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ش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لدها</w:t>
      </w:r>
      <w:r>
        <w:rPr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" w:hanging="72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أ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ب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سو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د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صوات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ء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03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س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لم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راج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ا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ر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سو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ؤ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صويت</w:t>
      </w:r>
      <w:r>
        <w:rPr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72" w:hanging="72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ل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وار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تن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عتبا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ائ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ا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بلاً</w:t>
      </w:r>
      <w:r>
        <w:rPr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72" w:hanging="72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ت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ح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ا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و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اه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ويل</w:t>
      </w:r>
      <w:r>
        <w:rPr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" w:hanging="72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تخ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ز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تفل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ط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ع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ص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ج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ر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ج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ر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ع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ت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قط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ض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ر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خ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ص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اه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اختفاء</w:t>
      </w:r>
      <w:r>
        <w:rPr>
          <w:sz w:val="24"/>
          <w:szCs w:val="30"/>
          <w:rtl w:val="true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72" w:hanging="72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بد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ه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غر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د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هد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ص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راه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فا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ر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فى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فا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ُقِل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7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ُذِّ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ا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شط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سار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فا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أ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ضو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طل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ناز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غرب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ُفرِج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فا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1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ُرِد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نس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نا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دع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ض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ط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غربي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ل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ي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ش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صر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و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خي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آ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بي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كادي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ب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م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ق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ت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ف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زا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ط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ا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آ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ترن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ظ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ذي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ن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جزير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لفزي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ط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ع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ب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تع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كادي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هج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ويت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ظ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ن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ام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قاه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ا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يع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أو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رتنا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نج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فوظ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فر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ن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داو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تطر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جايل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يب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طب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ام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ع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نا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ن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قافت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اليدنا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م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تق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ط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مار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ذ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ر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راتي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جامع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ضو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ضغ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ئ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ب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ظ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مار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عت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قلي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حوث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طلا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ظ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اج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ب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غد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ام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ه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ح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ل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6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غد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خ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لو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و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ان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ب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يت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ط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وا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ية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أض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اتذ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م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ج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د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يت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سيق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ط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ار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يف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وص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حال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تحق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عائ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نائ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ص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آ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سف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ي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ن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س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ص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شاع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و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سف</w:t>
      </w:r>
      <w:r>
        <w:rPr>
          <w:sz w:val="24"/>
          <w:szCs w:val="30"/>
          <w:rtl w:val="true"/>
        </w:rPr>
        <w:t>: "</w:t>
      </w:r>
      <w:r>
        <w:rPr>
          <w:sz w:val="24"/>
          <w:sz w:val="24"/>
          <w:szCs w:val="30"/>
          <w:rtl w:val="true"/>
        </w:rPr>
        <w:t>إ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وك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شم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ي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جدين</w:t>
      </w:r>
      <w:r>
        <w:rPr>
          <w:sz w:val="24"/>
          <w:szCs w:val="30"/>
          <w:rtl w:val="true"/>
        </w:rPr>
        <w:t xml:space="preserve">."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ح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ر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ع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يوا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را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و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ُجِّه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ُ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سار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قف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ياس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خص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سيح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نك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خ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ف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فا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ضام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فق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وف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غ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رو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ي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ب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6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س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طب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ن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ؤ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اع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ط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ب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زاز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ائد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ظ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ت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ل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و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اع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يليش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بي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زا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رتك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ب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عاونو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حظ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تط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تا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ا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د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اتحاد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م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ز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تاب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ت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اح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ص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ترنت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هد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ح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قلي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حظ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قد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ز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د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خت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مون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براس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رنسيت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غل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ويت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حدث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ه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ر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ث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ا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ف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ل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ئق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اء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ح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قبس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جديف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ست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يت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ست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ب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ي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61</w:t>
      </w:r>
      <w:r>
        <w:rPr>
          <w:sz w:val="24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ضا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صرم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ذ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ت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كِم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شعب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ب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ا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ضم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راع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ُل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ع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وم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أرد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ق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ز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ش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حماس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حتُجِز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ن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ي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ص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ضا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نس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ل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ج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م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وج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ع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م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و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ي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خ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ن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هم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ع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غلق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ظاه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ز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س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وطنا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جأ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تجو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ره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تق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لط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ضا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لاح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اي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ُغلِق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لاح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ح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ل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بوع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عتُقِل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د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ه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سلام</w:t>
      </w:r>
      <w:r>
        <w:rPr>
          <w:sz w:val="24"/>
          <w:szCs w:val="30"/>
          <w:rtl w:val="true"/>
        </w:rPr>
        <w:t xml:space="preserve">."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ب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مر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صلاح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ه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و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سي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أع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ي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ق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غ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و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ق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س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لك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ع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ل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يقة</w:t>
      </w:r>
      <w:r>
        <w:rPr>
          <w:sz w:val="24"/>
          <w:szCs w:val="30"/>
          <w:rtl w:val="true"/>
        </w:rPr>
        <w:t xml:space="preserve">." </w:t>
      </w:r>
      <w:r>
        <w:rPr>
          <w:sz w:val="24"/>
          <w:sz w:val="24"/>
          <w:szCs w:val="30"/>
          <w:rtl w:val="true"/>
        </w:rPr>
        <w:t>و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ر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دن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ل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أ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وم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خ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ا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فرَ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استم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نته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ب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ش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ش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لاح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ظ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او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ا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حذي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ستَغَّ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إض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علاق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قيق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و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طنية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از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دي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85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ضع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د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اء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كاس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ص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جاز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لفزي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نترنت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ري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ذي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ن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جزير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لفزي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ط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خ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ذ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ث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فيظ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ح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نا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ل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ط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3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أ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امج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ا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6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ستضا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رض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ذا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قش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را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وج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ل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جزير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م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ام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حط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اء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ط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اتج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كس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ع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بي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يوف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شاه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طب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هاتف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عل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بر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قدحا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ُمِح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اط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ك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ل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يت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جزير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لغ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اري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ام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ت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ح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ات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ذ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واء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ُفِع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ط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ر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صار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ت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م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ط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ل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ضر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لغ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ص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ر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ج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هان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يت</w:t>
      </w:r>
      <w:r>
        <w:rPr>
          <w:sz w:val="24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ز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خد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تر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قدَّ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خد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ض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يس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تر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ي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ب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حي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ج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ص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نترن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ب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ص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نتر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ك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تخدا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قت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ط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خت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تمع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حر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ونس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م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ص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ا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تر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ي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أ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غر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زائ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تص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نترن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ستخد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اطل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ظ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ب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اع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خد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حر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رب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جس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لكتر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غر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ردش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سياسي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ط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فس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ح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اد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صلاح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ه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ل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عت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قو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ق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ي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و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واب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ر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ء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و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رت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ولي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ث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ا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حظ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او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س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نح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دخ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خ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رما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ح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رائم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شط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غر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ا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ظ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اغ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هم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ي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شري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وس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ع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دف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ش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ف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اس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ضا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روج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ع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س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قف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ز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أ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فيذ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ا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س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خيان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ر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دي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قرا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شري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sz w:val="24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ئ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سا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تك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ه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طو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يج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و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وك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ف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غتص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اح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زو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حيت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ا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ط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ح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جتما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قتص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ته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او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واط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مل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تبر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ص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خص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ك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نها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صر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زوج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ق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سيت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طفاله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تط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خ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ف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جا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جتمع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هميش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ع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ثيل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ي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عل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سر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ا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ك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د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تف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ا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بلَّ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ح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حَر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ق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ف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عا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ه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صاف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ن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ف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يزان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ص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لاج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د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شا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ساء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أ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نس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هد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شدد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خطف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ترق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غتصا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عدِم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حق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صر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ش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م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ش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ميي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طال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ه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ص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ال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ح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خص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موذجي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حش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ي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خت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د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ضا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ف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صاد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ك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ل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فظ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ِّض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تعا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وحاً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تراج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ن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وي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ا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اح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سرائ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قو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ت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رح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رض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ئ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ثا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خ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روف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خطر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ج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ذ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و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خف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طأ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ء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واج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ئ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قات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ع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نه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حت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ز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م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ق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ك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ح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راع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ُتِل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بناؤ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ا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وار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طلق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ت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ر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ز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قاع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ر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ؤ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ف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قو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ت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حا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سف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نت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خط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ري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ج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ي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ات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ط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رو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تيوش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ص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ي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را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كو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ط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ات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وار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ش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ث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وط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ي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نياهو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ذ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نتظ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ل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تخ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م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ح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ني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جاء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ج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ا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ط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وار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ش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ُصِف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و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ج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ب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قو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ت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رح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يليش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وب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و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سلح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و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مهور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لكهر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واح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رو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هج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الي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هرب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ص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و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ساب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قطع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ع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هج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طت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كهر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لب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ح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هرب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م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يد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يج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ر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لوت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اب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شآ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هج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و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خت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ويل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ج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د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[</w:t>
      </w:r>
      <w:r>
        <w:rPr>
          <w:sz w:val="24"/>
          <w:sz w:val="24"/>
          <w:szCs w:val="30"/>
          <w:rtl w:val="true"/>
        </w:rPr>
        <w:t>العسكرية</w:t>
      </w:r>
      <w:r>
        <w:rPr>
          <w:sz w:val="24"/>
          <w:szCs w:val="30"/>
          <w:rtl w:val="true"/>
        </w:rPr>
        <w:t xml:space="preserve">]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حسب</w:t>
      </w:r>
      <w:r>
        <w:rPr>
          <w:sz w:val="24"/>
          <w:szCs w:val="30"/>
          <w:rtl w:val="true"/>
        </w:rPr>
        <w:t xml:space="preserve">... </w:t>
      </w:r>
      <w:r>
        <w:rPr>
          <w:sz w:val="24"/>
          <w:sz w:val="24"/>
          <w:szCs w:val="30"/>
          <w:rtl w:val="true"/>
        </w:rPr>
        <w:t>للتش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ح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فو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ع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ا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رض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هجوم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ط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وار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تيوش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ث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ين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واص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يليش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وب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ط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س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ؤ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حا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سنو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خط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ب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سمَ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خ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خص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ُفِّذ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8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تلك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ا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ار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ف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وبي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ض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ض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ش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اتل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طُرِد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فض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رش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ب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يليش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وبي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تتنا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تفاق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يف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ر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ق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وب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خيام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ما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دو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ر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ر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لوت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ه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ية</w:t>
      </w:r>
      <w:r>
        <w:rPr>
          <w:sz w:val="24"/>
          <w:szCs w:val="30"/>
          <w:rtl w:val="true"/>
        </w:rPr>
        <w:t>: "</w:t>
      </w:r>
      <w:r>
        <w:rPr>
          <w:sz w:val="24"/>
          <w:sz w:val="24"/>
          <w:szCs w:val="30"/>
          <w:rtl w:val="true"/>
        </w:rPr>
        <w:t>ي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وب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قد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ا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رش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ه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دريب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أض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لوت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يش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جو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اشر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لمعتق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خيام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ي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ح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جو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ش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ذ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ط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او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وب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ال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ذاء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مو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153</w:t>
      </w:r>
      <w:r>
        <w:rPr>
          <w:sz w:val="24"/>
          <w:szCs w:val="30"/>
          <w:rtl w:val="true"/>
        </w:rPr>
        <w:t xml:space="preserve"> (</w:t>
      </w:r>
      <w:r>
        <w:rPr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يجا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ج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رض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ج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ش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ا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ر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را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صند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ع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فولة</w:t>
      </w:r>
      <w:r>
        <w:rPr>
          <w:sz w:val="24"/>
          <w:szCs w:val="30"/>
          <w:rtl w:val="true"/>
        </w:rPr>
        <w:t>" (</w:t>
      </w:r>
      <w:r>
        <w:rPr>
          <w:sz w:val="24"/>
          <w:sz w:val="24"/>
          <w:szCs w:val="30"/>
          <w:rtl w:val="true"/>
        </w:rPr>
        <w:t>يونيسيف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وف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مه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ظه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ف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ع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ي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ظ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حذ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صل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تد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ظر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يش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د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ف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ياج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أض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امج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ي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راف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ر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</w:t>
      </w:r>
      <w:r>
        <w:rPr>
          <w:sz w:val="24"/>
          <w:szCs w:val="30"/>
          <w:rtl w:val="true"/>
        </w:rPr>
        <w:t>: "</w:t>
      </w:r>
      <w:r>
        <w:rPr>
          <w:sz w:val="24"/>
          <w:sz w:val="24"/>
          <w:szCs w:val="30"/>
          <w:rtl w:val="true"/>
        </w:rPr>
        <w:t>لئ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صل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ا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ج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ف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ر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ب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</w:t>
      </w:r>
      <w:r>
        <w:rPr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ون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ريط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ج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روخ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نسكوم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مكل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ز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اع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ف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يك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ذ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ائ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ريط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70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ل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65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نب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8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دف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ظ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شآ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ح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صدا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نوب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ع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ُتِ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ُرِح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5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جم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ص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زا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با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sz w:val="24"/>
          <w:szCs w:val="30"/>
          <w:rtl w:val="true"/>
        </w:rPr>
        <w:t>".</w:t>
      </w:r>
    </w:p>
    <w:p>
      <w:pPr>
        <w:pStyle w:val="Heading2"/>
        <w:rPr/>
      </w:pPr>
      <w:r>
        <w:rPr>
          <w:rtl w:val="true"/>
        </w:rPr>
        <w:t>المدافع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تباي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افع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ك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با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او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سا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داء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م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حر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ب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ور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ح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ص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طو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ا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ب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ض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ض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2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صح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ز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وف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ب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فر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ت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ناش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كر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ل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س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سا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ش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دع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رهاب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ضيف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حظ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ير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ثقف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راغ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كتب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ثار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ئ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شئ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حر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ا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شد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فا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بي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جا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فرِج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ن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م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سي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راب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فراج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روط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كِم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ا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خيا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س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شف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ب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و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نب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دد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قديم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حاكم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ا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هد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ضا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اف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ُدعِ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كت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راج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ارز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ُبلِغ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ه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بول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يت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</w:t>
      </w:r>
      <w:r>
        <w:rPr>
          <w:sz w:val="24"/>
          <w:szCs w:val="30"/>
          <w:rtl w:val="true"/>
        </w:rPr>
        <w:t xml:space="preserve">). </w:t>
      </w:r>
      <w:r>
        <w:rPr>
          <w:sz w:val="24"/>
          <w:sz w:val="24"/>
          <w:szCs w:val="30"/>
          <w:rtl w:val="true"/>
        </w:rPr>
        <w:t>و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جو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بلِغ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تط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غ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شع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ي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ونس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لسطين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ضغو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ق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ذ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ك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ه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ُنِع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ش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ُرِّئ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ح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ت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ط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كلي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اه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اه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ض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ث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و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كلي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ُرِم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م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ن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ص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ك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سف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ت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ثل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ب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ك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قترح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ذ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ك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كا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يِّ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ق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ج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ف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ح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ا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ط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ُهدِف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شر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ث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قترف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ا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يح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ع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ج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ا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قو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لا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ع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ج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ت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طبوع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دع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افع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رت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ت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قو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قلي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دول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عُقِد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ي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ض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را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ن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ه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ر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تضاف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بن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ل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يض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ص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ط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ؤك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ل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ر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إره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كر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ب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وره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ن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طف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عز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قاف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سلام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جتماعي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أنشأ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ائتل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ش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ستق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ه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ا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ق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ه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د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ُقِد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رو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ش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ئتل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ش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ضائ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س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ث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ثلاث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رنس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ر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وي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غر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لسط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ونس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م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د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ئتل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ه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ع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صاد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sz w:val="24"/>
          <w:szCs w:val="30"/>
          <w:rtl w:val="true"/>
        </w:rPr>
        <w:t>.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  <w:rtl w:val="true"/>
        </w:rPr>
        <w:t>دور</w:t>
      </w:r>
      <w:r>
        <w:rPr>
          <w:rFonts w:cs="Times New Roman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;Times New Roman"/>
          <w:b/>
          <w:b/>
          <w:bCs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الأم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;Times New Roman"/>
          <w:rtl w:val="true"/>
        </w:rPr>
        <w:t xml:space="preserve"> </w:t>
      </w:r>
    </w:p>
    <w:p>
      <w:pPr>
        <w:pStyle w:val="TextBody"/>
        <w:spacing w:before="0" w:after="1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اجتم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اق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ب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دا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ا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ض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را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ما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ترك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اق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تحتر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كف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را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وال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قائ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عقاد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ك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اق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د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وج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ب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متن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خ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بل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ت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ش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تح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خ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د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م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ار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7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غو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حج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يسر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ؤ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ظي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جي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ت</w:t>
      </w:r>
      <w:r>
        <w:rPr>
          <w:sz w:val="24"/>
          <w:szCs w:val="30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اتحاد</w:t>
      </w:r>
      <w:r>
        <w:rPr>
          <w:rFonts w:cs="Times New Roman;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روبي</w:t>
      </w:r>
      <w:r>
        <w:rPr>
          <w:rFonts w:cs="Times New Roman;Times New Roman"/>
          <w:b/>
          <w:b/>
          <w:bCs/>
          <w:sz w:val="24"/>
          <w:sz w:val="24"/>
          <w:szCs w:val="36"/>
          <w:rtl w:val="true"/>
        </w:rPr>
        <w:t xml:space="preserve"> </w:t>
      </w:r>
    </w:p>
    <w:p>
      <w:pPr>
        <w:pStyle w:val="TextBody"/>
        <w:spacing w:before="0" w:after="1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ظ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ر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بدأ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ت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ل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ا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رز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ئ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هتما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صلا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رت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ست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ع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و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ير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تم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عرب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قرا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ذ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ز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تفل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ه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ز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د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ك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ٌني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حر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ظ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ل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جارية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تق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ي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ا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و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نغ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م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زائ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يرا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حافظ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س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نس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خد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تحوذ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ج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حق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ذكَ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عم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شلون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ج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وسط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ل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قا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ش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ضطر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ج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اح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يك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خصخ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روريت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جيك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ا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غ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طا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دخا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فيذ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ختت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و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ا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غر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ح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ا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ع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ذ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ي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تز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ف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س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مل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داف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حتر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باد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مقراطية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قش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و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ف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التزا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ر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ه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ط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ن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شتر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ر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ت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ل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توتغ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احظ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ت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ش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رحب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ب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با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ثائ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ز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سلح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رها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اتف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ب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ب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ض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ضيف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عضو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ضو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شلو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رفَ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و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sz w:val="24"/>
          <w:szCs w:val="30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ولايات</w:t>
      </w:r>
      <w:r>
        <w:rPr>
          <w:rFonts w:cs="Times New Roman;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تحدة</w:t>
      </w:r>
      <w:r>
        <w:rPr>
          <w:rFonts w:cs="Times New Roman;Times New Roman"/>
          <w:b/>
          <w:b/>
          <w:bCs/>
          <w:sz w:val="24"/>
          <w:sz w:val="24"/>
          <w:szCs w:val="36"/>
          <w:rtl w:val="true"/>
        </w:rPr>
        <w:t xml:space="preserve"> </w:t>
      </w:r>
    </w:p>
    <w:p>
      <w:pPr>
        <w:pStyle w:val="TextBody"/>
        <w:spacing w:before="0" w:after="1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ص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خصي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هتما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بلوم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سط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ح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ت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دي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ا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يز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اع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نغ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00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ئ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و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سط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ص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ه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لي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نفط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ه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ق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مقراط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سا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5.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ر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نط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خصص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.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غط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بي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خد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و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ت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ر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ديمقراط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ُصِّص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ف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تعز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شريع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فيذ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ض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أشا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ث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ه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ديمقراط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ر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بن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غر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ا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ش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لي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ر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رى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هت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نغ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هت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بلوم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تص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و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ا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ش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غ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يحيو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ل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دث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ث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أ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ائ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يح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اشنط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ز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وب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ُيِّن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جو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ص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عِّ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قتض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غط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في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سط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دخ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حد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د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يح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طوائ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أفر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ل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ي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ث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هت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غ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تم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اس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ر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خص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ل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ب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زله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ج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و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كونغ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ي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لي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حوذ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ث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ي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ج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ستأث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ؤس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حوذ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فر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لاح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فق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ي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حوذ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م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و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خد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ليم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نشآ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اؤ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جم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9</w:t>
      </w:r>
      <w:r>
        <w:rPr>
          <w:sz w:val="24"/>
          <w:sz w:val="24"/>
          <w:szCs w:val="30"/>
          <w:rtl w:val="true"/>
        </w:rPr>
        <w:t>ر</w:t>
      </w:r>
      <w:r>
        <w:rPr>
          <w:sz w:val="24"/>
          <w:szCs w:val="30"/>
        </w:rPr>
        <w:t>1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ة</w:t>
      </w:r>
      <w:r>
        <w:rPr>
          <w:sz w:val="24"/>
          <w:szCs w:val="30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عمل</w:t>
      </w:r>
      <w:r>
        <w:rPr>
          <w:rFonts w:cs="Times New Roman;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ظمة</w:t>
      </w:r>
      <w:r>
        <w:rPr>
          <w:rFonts w:cs="Times New Roman;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"</w:t>
      </w:r>
      <w:r>
        <w:rPr>
          <w:b/>
          <w:b/>
          <w:bCs/>
          <w:sz w:val="24"/>
          <w:sz w:val="24"/>
          <w:szCs w:val="36"/>
          <w:rtl w:val="true"/>
        </w:rPr>
        <w:t>مراقبة</w:t>
      </w:r>
      <w:r>
        <w:rPr>
          <w:rFonts w:cs="Times New Roman;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قوق</w:t>
      </w:r>
      <w:r>
        <w:rPr>
          <w:rFonts w:cs="Times New Roman;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إنسان</w:t>
      </w:r>
      <w:r>
        <w:rPr>
          <w:b/>
          <w:bCs/>
          <w:sz w:val="24"/>
          <w:szCs w:val="36"/>
          <w:rtl w:val="true"/>
        </w:rPr>
        <w:t xml:space="preserve">" </w:t>
      </w:r>
    </w:p>
    <w:p>
      <w:pPr>
        <w:pStyle w:val="TextBody"/>
        <w:spacing w:before="0" w:after="1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ث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ئ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ح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تج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ك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اس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كو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نا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ص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نوع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ح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ب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ص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ل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ف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تك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ا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ح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ناش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جاوز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ك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طالبة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ا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ضح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عتب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مل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طا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ط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س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ج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ر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رنس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وس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د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شو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ب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اع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ش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لغ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ترن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طل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طق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مل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رت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خارج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جر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ال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م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ترنت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ر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هتما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ويات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شا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س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قليم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ك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ويات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ا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حض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دال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ق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را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م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ت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با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اقش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راتيج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قليم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رك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ط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وسط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ح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ا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واز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ز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دوب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سرائ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يط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ر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بن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غ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ن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ع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ض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بلوماس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يرهم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زا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كيز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راتيج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وس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ي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نوع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م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ب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و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كو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ج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ص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ب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ش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ائ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اس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ضواب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رض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ج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دا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خن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ت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واب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رض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ترن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ش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ائج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وصي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حتج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و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ج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ون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يرا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ق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لم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ث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و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خي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ط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نس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ص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ض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تج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ير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زو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يام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و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ؤ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م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و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م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م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نسا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أد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د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ل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ا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ل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ام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ه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ث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ش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مه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من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ج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ل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ل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شتب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ل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يليش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اش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د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هم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حر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ف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قا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م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فا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جو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طه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ص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ئ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م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سي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فرِج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ح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را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كِم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ب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ض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قب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ث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واصل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س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ز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مش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ع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دجك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د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ي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ث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ه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تُجِز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ام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ط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ظاه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ف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تك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ا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ص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ال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حاس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ض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ج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اختفاء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ا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وي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ضح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سر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ت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تائ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نشَ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ر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4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كاف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ث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ار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ق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شفا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حاس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ث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ع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ه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فيا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ال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تخد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جو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روع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و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ر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ام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ض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تفس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ختفاء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ردية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و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اع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نع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زه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و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خص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مار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وت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اختفاء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عزَ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ث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ص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مث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ي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تل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ه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دريج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س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طن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ت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ارض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سب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تك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جع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ض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8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ح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ه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نش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كات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غتن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ن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ض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تك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ديم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ك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و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مس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اه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دي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دا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ي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ل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ر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د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ث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ع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رح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س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دن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سنو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ز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را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بع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8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ف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نتائ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ص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ُقِد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رو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دس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ب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د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اقش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ية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غ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ي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المست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نق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ك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ئ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مث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ت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يطا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مه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ل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ض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و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يط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سيم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ل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ث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س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غتي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ر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و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ل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ز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غر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ونس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ث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طالب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اشنط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دام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نتق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عا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ريح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ضع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عاي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مك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بيق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رب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و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انزع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صري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ارت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دي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ا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ط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ب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ط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اق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بع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طب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حث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ؤك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ر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و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تفاق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صوص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اس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طي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ي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أ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طرو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سا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ط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اع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رين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ث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ئ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ن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ن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رح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ي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كي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ي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عذي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زام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ه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ي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ك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ا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هين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س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اه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ج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وع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عدام</w:t>
      </w:r>
      <w:r>
        <w:rPr>
          <w:sz w:val="24"/>
          <w:szCs w:val="30"/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abstractNum w:abstractNumId="8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abstractNum w:abstractNumId="9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abstractNum w:abstractNumId="10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;Times New Roman" w:hAnsi="Times New Roman;Times New Roman" w:eastAsia="Times New Roman;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40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ascii="Symbol" w:hAnsi="Symbol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ascii="Symbol" w:hAnsi="Symbol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rFonts w:ascii="Symbol" w:hAnsi="Symbol"/>
    </w:rPr>
  </w:style>
  <w:style w:type="character" w:styleId="WW8Num8z0">
    <w:name w:val="WW8Num8z0"/>
    <w:qFormat/>
    <w:rPr>
      <w:rFonts w:ascii="Symbol" w:hAnsi="Symbol"/>
    </w:rPr>
  </w:style>
  <w:style w:type="character" w:styleId="WW8Num9z0">
    <w:name w:val="WW8Num9z0"/>
    <w:qFormat/>
    <w:rPr>
      <w:rFonts w:ascii="Symbol" w:hAnsi="Symbol"/>
    </w:rPr>
  </w:style>
  <w:style w:type="character" w:styleId="WW8Num10z0">
    <w:name w:val="WW8Num10z0"/>
    <w:qFormat/>
    <w:rPr>
      <w:rFonts w:ascii="Symbol" w:hAnsi="Symbol"/>
    </w:rPr>
  </w:style>
  <w:style w:type="character" w:styleId="WW8Num11z0">
    <w:name w:val="WW8Num11z0"/>
    <w:qFormat/>
    <w:rPr>
      <w:rFonts w:ascii="Symbol" w:hAnsi="Symbol"/>
    </w:rPr>
  </w:style>
  <w:style w:type="character" w:styleId="WW8Num12z0">
    <w:name w:val="WW8Num12z0"/>
    <w:qFormat/>
    <w:rPr>
      <w:rFonts w:ascii="Symbol" w:hAnsi="Symbol"/>
    </w:rPr>
  </w:style>
  <w:style w:type="character" w:styleId="WW8NumSt1z0">
    <w:name w:val="WW8NumSt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jc w:val="center"/>
    </w:pPr>
    <w:rPr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sz w:val="24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3:27:00Z</dcterms:created>
  <dc:creator>Omar Khalil</dc:creator>
  <dc:description/>
  <dc:language>en-US</dc:language>
  <cp:lastModifiedBy>HRW</cp:lastModifiedBy>
  <dcterms:modified xsi:type="dcterms:W3CDTF">1999-12-21T23:35:00Z</dcterms:modified>
  <cp:revision>3</cp:revision>
  <dc:subject/>
  <dc:title>الشرق الأوسط وشمال إفريقيا </dc:title>
</cp:coreProperties>
</file>